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6.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9">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993140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8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MAY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MAYO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0">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teal" stroked="t" o:allowincell="f" style="position:absolute;left:-500;top:0;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5/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w:hAnsi="Arial" w:cs="Arial"/>
          <w:b/>
          <w:b/>
          <w:u w:val="single"/>
        </w:rPr>
      </w:pPr>
      <w:r>
        <w:rPr>
          <w:rFonts w:eastAsia="Arial Black" w:cs="Arial Black" w:ascii="Arial Black" w:hAnsi="Arial Black"/>
          <w:b/>
          <w:sz w:val="14"/>
          <w:szCs w:val="14"/>
        </w:rPr>
        <w:t xml:space="preserve">   </w:t>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Y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YO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rPr>
          <w:rFonts w:ascii="Arial-BoldMT" w:hAnsi="Arial-BoldMT" w:cs="Arial-BoldMT"/>
          <w:b/>
          <w:b/>
          <w:bCs/>
          <w:sz w:val="16"/>
          <w:szCs w:val="16"/>
          <w:lang w:val="es-AR" w:eastAsia="es-AR"/>
        </w:rPr>
      </w:pPr>
      <w:r>
        <w:rPr>
          <w:rFonts w:cs="Arial-BoldMT" w:ascii="Arial-BoldMT" w:hAnsi="Arial-BoldMT"/>
          <w:b/>
          <w:bCs/>
          <w:sz w:val="16"/>
          <w:szCs w:val="16"/>
          <w:lang w:val="es-AR" w:eastAsia="es-AR"/>
        </w:rPr>
      </w:r>
    </w:p>
    <w:p>
      <w:pPr>
        <w:pStyle w:val="Normal"/>
        <w:autoSpaceDE w:val="false"/>
        <w:ind w:left="400" w:hanging="0"/>
        <w:jc w:val="center"/>
        <w:rPr>
          <w:rFonts w:ascii="Arial" w:hAnsi="Arial" w:cs="Arial"/>
          <w:b/>
          <w:b/>
          <w:bCs/>
          <w:sz w:val="28"/>
          <w:szCs w:val="28"/>
          <w:lang w:val="es-AR" w:eastAsia="es-AR"/>
        </w:rPr>
      </w:pPr>
      <w:hyperlink w:anchor="INDICE">
        <w:bookmarkStart w:id="6" w:name="TITULO_1"/>
        <w:r>
          <w:rPr>
            <w:rStyle w:val="InternetLink"/>
            <w:rFonts w:cs="Arial" w:ascii="Arial" w:hAnsi="Arial"/>
            <w:b/>
            <w:bCs/>
            <w:sz w:val="28"/>
            <w:szCs w:val="28"/>
            <w:lang w:val="es-AR" w:eastAsia="es-AR"/>
          </w:rPr>
          <w:t>RESUMEN DE LAS PERSPECTIVAS ALGODONERAS</w:t>
        </w:r>
      </w:hyperlink>
      <w:bookmarkEnd w:id="6"/>
    </w:p>
    <w:p>
      <w:pPr>
        <w:pStyle w:val="Normal"/>
        <w:autoSpaceDE w:val="false"/>
        <w:ind w:left="400" w:hanging="0"/>
        <w:jc w:val="center"/>
        <w:rPr>
          <w:rFonts w:ascii="Arial" w:hAnsi="Arial" w:cs="Arial"/>
          <w:b/>
          <w:b/>
          <w:bCs/>
          <w:sz w:val="28"/>
          <w:szCs w:val="28"/>
          <w:lang w:val="es-AR" w:eastAsia="es-AR"/>
        </w:rPr>
      </w:pPr>
      <w:r>
        <w:rPr>
          <w:rFonts w:cs="Arial" w:ascii="Arial" w:hAnsi="Arial"/>
          <w:b/>
          <w:bCs/>
          <w:sz w:val="28"/>
          <w:szCs w:val="28"/>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la Revista Situación Mundial (volumen 64, Numero 4- Marzo-Abril 2011)</w:t>
      </w:r>
    </w:p>
    <w:p>
      <w:pPr>
        <w:pStyle w:val="Ariel"/>
        <w:ind w:left="600" w:hanging="0"/>
        <w:jc w:val="center"/>
        <w:rPr/>
      </w:pPr>
      <w:r>
        <w:rPr>
          <w:rFonts w:cs="Arial" w:ascii="Arial" w:hAnsi="Arial"/>
          <w:b w:val="false"/>
          <w:sz w:val="16"/>
          <w:szCs w:val="16"/>
        </w:rPr>
        <w:t>del CCIA publicada con fecha 01-04-11.</w:t>
      </w:r>
    </w:p>
    <w:p>
      <w:pPr>
        <w:pStyle w:val="Normal"/>
        <w:autoSpaceDE w:val="false"/>
        <w:ind w:left="400" w:hanging="0"/>
        <w:jc w:val="center"/>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400" w:hanging="0"/>
        <w:jc w:val="both"/>
        <w:rPr>
          <w:rFonts w:ascii="Arial" w:hAnsi="Arial" w:cs="Arial"/>
          <w:b/>
          <w:b/>
          <w:bCs/>
          <w:sz w:val="24"/>
          <w:szCs w:val="24"/>
          <w:lang w:val="es-AR" w:eastAsia="es-AR"/>
        </w:rPr>
      </w:pPr>
      <w:r>
        <w:rPr>
          <w:rFonts w:cs="Arial" w:ascii="Arial" w:hAnsi="Arial"/>
          <w:b/>
          <w:bCs/>
          <w:sz w:val="24"/>
          <w:szCs w:val="24"/>
          <w:lang w:val="es-AR" w:eastAsia="es-AR"/>
        </w:rPr>
        <w:t>Los precios del algodón en 2011/12 se mantendrán fuertes</w:t>
      </w:r>
    </w:p>
    <w:p>
      <w:pPr>
        <w:pStyle w:val="Normal"/>
        <w:autoSpaceDE w:val="false"/>
        <w:ind w:left="400" w:hanging="0"/>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t>Los precios del algodón aumentaron de forma marcada en la presente temporada, haciendo que las variaciones de las previas temporadas parecieran en comparación, de poca importancia. Los precios mundiales del algodón continuaron aumentando a inicios de 2011, alcanzado el Indice A del Cotlook la cifra récord de $2,44 la libra el 8 de marzo del presente año, casi el triple del valor del índice el 1 de agosto de 2010, primer día de la temporada. El promedio registrado por el Indice A del Cotlook fue de $1,58 la libra en los primeros ocho meses de la temporada y dos veces el nivel del promedio alcanzado en 2009/10. Entre los principales factores causantes del alza de los precios en la presente temporada se incluyen el bajo nivel de las existencias mundiales, una producción menor que la esperada, una robusta demanda y las compras generadas por el pánico al comienzo de la temporada que agotaron rápidamente la oferta limitada de que se disponía. La razón existencias finales a uso en el mundo se estimó en un 35% en 2009/10, y en un 33% en 2010/11, para un descenso respecto del promedio de 10 años del 50%.</w:t>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center"/>
        <w:rPr>
          <w:rFonts w:ascii="Arial" w:hAnsi="Arial" w:cs="Arial"/>
          <w:lang w:val="es-AR" w:eastAsia="es-AR"/>
        </w:rPr>
      </w:pPr>
      <w:r>
        <w:rPr>
          <w:rFonts w:cs="Arial" w:ascii="Arial" w:hAnsi="Arial"/>
          <w:lang w:val="es-AR" w:eastAsia="es-AR"/>
        </w:rPr>
        <w:drawing>
          <wp:inline distT="0" distB="0" distL="0" distR="0">
            <wp:extent cx="3771900" cy="280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3" r="-10" b="-13"/>
                    <a:stretch>
                      <a:fillRect/>
                    </a:stretch>
                  </pic:blipFill>
                  <pic:spPr bwMode="auto">
                    <a:xfrm>
                      <a:off x="0" y="0"/>
                      <a:ext cx="3771900" cy="2800985"/>
                    </a:xfrm>
                    <a:prstGeom prst="rect">
                      <a:avLst/>
                    </a:prstGeom>
                  </pic:spPr>
                </pic:pic>
              </a:graphicData>
            </a:graphic>
          </wp:inline>
        </w:drawing>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sectPr>
          <w:footerReference w:type="default" r:id="rId11"/>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pPr>
      <w:r>
        <w:rPr>
          <w:rFonts w:cs="Arial" w:ascii="Arial" w:hAnsi="Arial"/>
          <w:sz w:val="22"/>
          <w:szCs w:val="22"/>
          <w:lang w:val="es-AR" w:eastAsia="es-AR"/>
        </w:rPr>
        <w:t>Los precios del algodón esta temporada también se han mostrado en extremo volátiles. La volatilidad del Indice A del Cotlook -- que se estima calculando la diferencia entre los valores máximos y mínimos del índice registrados a lo largo de un período de tiempo determinado y dividiendo el resultado por el promedio -- se situó en un 99% hasta el 31 de marzo de 2011. Esa cifra supera por amplio margen la volatilidad promedio de diez años del 32% y también la máxima volatilidad registrada en cualquier otra temporada previa, en este caso del 80% en la temporada de 1986/87. Desde inicios de febrero de 2011, los cambios diarios en el precio de los contratos a futuro cercanos llegaban al límite hacia arriba o hacia abajo en uno de cada dos días. Durante 2010/11, los importadores adelantaron más que de costumbre sus compras de algodón y la escasa oferta no comprometida continúa influyendo fuertemente sobre los precios y contribuyendo a una mayor volatilidad.</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2753995" cy="205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3" r="-10" b="-13"/>
                    <a:stretch>
                      <a:fillRect/>
                    </a:stretch>
                  </pic:blipFill>
                  <pic:spPr bwMode="auto">
                    <a:xfrm>
                      <a:off x="0" y="0"/>
                      <a:ext cx="2753995" cy="2056130"/>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Se estima un ascenso en la producción algodonera mundial a 24,5 millones de toneladas (+ 12%) durante 2010/11, lo que representa una recuperación luego de tres años consecutivos de caída. Se espera que la producción continúe ascendiendo hasta situarse en el volumen récord de 27,4 millones de toneladas (+ 12%) en 2011/12, impulsada por la expansión en las siembras en la mayoría de los países productores. Sin embargo, los aumentos proyectados para la superficie algodonera (+ 8%) y para la producción son una reacción relativamente pequeña a la duplicación de los precios en 2010/11. La competencia que ofrecen los cultivos alimentarios y los limitados recursos disponibles en los que se incluyen tierras, semillas, agua y equipamiento, están impidiendo otras ampliaciones de la superficie algodonera en 2011/12.</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2753995" cy="2049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3" r="-10" b="-13"/>
                    <a:stretch>
                      <a:fillRect/>
                    </a:stretch>
                  </pic:blipFill>
                  <pic:spPr bwMode="auto">
                    <a:xfrm>
                      <a:off x="0" y="0"/>
                      <a:ext cx="2753995" cy="2049145"/>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l uso industrial del algodón en el mundo comenzó a recuperarse en 2009/10 debido a la mejoría experimentada por la situación económica mundial y al robustecimiento de la demanda proveniente de las hilanderías durante la primera mitad de 2010/11. Sin embargo, se espera que los precios tan elevados del algodón así como la escasez coyuntural de suministros limite la expansión del uso industrial durante 2010/11 a 24,8 millones de toneladas, cifra que ha permanecido prácticamente inalterada desde 2009/10. No se proyecta crecimiento alguno en el uso industrial para la mayoría de los principales países consumidores, salvo India. La creciente oferta de algodón impulsará la demanda en 2011/12, aunque se espera que los altos precios y  la competencia de las fibras sintéticas limiten el crecimiento en el uso industrial a un 3%.</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2753995" cy="1906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3" r="-10" b="-13"/>
                    <a:stretch>
                      <a:fillRect/>
                    </a:stretch>
                  </pic:blipFill>
                  <pic:spPr bwMode="auto">
                    <a:xfrm>
                      <a:off x="0" y="0"/>
                      <a:ext cx="2753995" cy="1906905"/>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Se proyecta que en 2011/12, la producción mundial de algodón exceda el uso industrial en 1,8 millones de toneladas. En consecuencia, se proyecta para 2011/12 un aumento de las existencias finales a 10,1 millones de toneladas. Se proyecta asimismo una recuperación en la razón existencias a uso que pasaría del 33% registrado en 2010/11 al 40% en 2011/12, quedando aun así por debajo del promedio a largo plazo.</w: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826895</wp:posOffset>
                </wp:positionV>
                <wp:extent cx="314960" cy="30797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143.85pt;mso-position-vertical-relative:text;margin-left:162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2923540" cy="2301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 t="-13" r="-10" b="-13"/>
                    <a:stretch>
                      <a:fillRect/>
                    </a:stretch>
                  </pic:blipFill>
                  <pic:spPr bwMode="auto">
                    <a:xfrm>
                      <a:off x="0" y="0"/>
                      <a:ext cx="2923540" cy="2301875"/>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rPr>
      </w:pPr>
      <w:r>
        <w:rPr>
          <w:rFonts w:cs="Arial" w:ascii="Arial" w:hAnsi="Arial"/>
          <w:sz w:val="22"/>
          <w:szCs w:val="22"/>
          <w:lang w:val="es-AR" w:eastAsia="es-AR"/>
        </w:rPr>
        <w:t>Basándose en un precio estimado de $1,62/lb para 2010/11, el Modelo de Precios del CCIA pronostica un Indice A del Cotlook promedio de $1,38/lb para la temporada 2011/12. El intervalo de confianza del 95% va desde $1,19 a $1,59 la libra. Ese pronóstico entraña un descenso del 15% respecto del estimado para 2010/11, si bien se mantendría considerablemente por encima del promedio de diez años de 60 centavos la libra registrado desde 2000/01 hasta 2009/10. Sin embargo, se recomienda cautela en el uso del pronóstico, ya que todos los mercados de productos básicos están sujetos a gran incertidumbre. Como cualquier otro modelo, el Modelo de Precios del CCIA se basa en un número limitado de variables explicativas. Además, dichas variables son en sí mismas estimaciones preliminares o proyecciones obtenidas con información imperfect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ind w:left="400" w:hanging="0"/>
        <w:jc w:val="both"/>
        <w:rPr>
          <w:rFonts w:ascii="Arial" w:hAnsi="Arial" w:cs="Arial"/>
          <w:sz w:val="22"/>
          <w:szCs w:val="22"/>
          <w:lang w:eastAsia="es-AR"/>
        </w:rPr>
      </w:pPr>
      <w:r>
        <w:rPr>
          <w:rFonts w:cs="Arial" w:ascii="Arial" w:hAnsi="Arial"/>
          <w:sz w:val="22"/>
          <w:szCs w:val="22"/>
          <w:lang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equalWidth="false" w:sep="false">
            <w:col w:w="2000" w:space="300"/>
            <w:col w:w="7100"/>
          </w:cols>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rPr>
          <w:rFonts w:ascii="Arial" w:hAnsi="Arial" w:cs="Arial"/>
          <w:lang w:val="es-AR"/>
        </w:rPr>
      </w:pPr>
      <w:r>
        <w:rPr>
          <w:rFonts w:cs="Arial" w:ascii="Arial" w:hAnsi="Arial"/>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7" w:name="TITULO_2"/>
        <w:r>
          <w:rPr>
            <w:rStyle w:val="InternetLink"/>
            <w:rFonts w:cs="Arial" w:ascii="Arial" w:hAnsi="Arial"/>
            <w:b/>
            <w:sz w:val="28"/>
            <w:szCs w:val="28"/>
          </w:rPr>
          <w:t>COMENTARIOS CLIM</w:t>
        </w:r>
        <w:bookmarkEnd w:id="7"/>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ay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El mes de mayo nuevamente resultó climáticamente favorable para la región algodonera principal, quizá poco acostumbrada en los últimos años a otoños húmedos.  Esta situación, por otra parte, proyecta la entrada al invierno con mayor tranquilidad y con cierta holgura que permite definir estrategias con margen para siembras tempranas de girasol y por supuesto define un escenario apropiado para la evolución del trigo. Recordamos que este último cultivo ha crecido en el Chaco y Santiago del Estero, aún a pesar de ser una zona mar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recipitaciones en el domo central alcanzaron los valores normales, perdiendo eficiencia hacia el este de Santiago, donde igualmente los perfiles de humedad se presentan con reservas adecuadas. Hoy por hoy las reservas se ubican en valores normales o incluso superiores a los normales para la época en gran parte del NEA.  Si bien las princip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uvias de mayo se concentraron en la primera quincena, los días húmedos, las coberturas de nubes bajas y las nieblas, han sostenido la humedad superficial en buen nivel. El suelo prácticamente no pierde agua en esta época por lo cual, partiendo de la situación actual, más algunos eventos pluviales menores durante el invierno, los cultivos de la fina y la siembra de girasol están prácticamente garant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aspecto de las condiciones meteorológicas observadas durante el mes de mayo, fue la normalidad de las temperaturas. Los promedios mensuales de las máximas y las mínimas han mostrado anomalías insignificantes. Si bien se dieron a principios de mes algunas jornadas frías, no llegó a helar y estos días fríos rápidamente se solaparon en una sucesión de jornadas con amplitud térmica menor que la normal, muy relacionada al ambiente húmedo y a las coberturas de nubosidad baja. En resumen, el ambiente templado a ligeramente cálido con alto contenido de humedad fue predominante en el mes de mayo.</w:t>
      </w:r>
      <w:r>
        <mc:AlternateContent>
          <mc:Choice Requires="wps">
            <w:drawing>
              <wp:anchor behindDoc="0" distT="0" distB="0" distL="114935" distR="114935" simplePos="0" locked="0" layoutInCell="0" allowOverlap="1" relativeHeight="25">
                <wp:simplePos x="0" y="0"/>
                <wp:positionH relativeFrom="column">
                  <wp:posOffset>2187575</wp:posOffset>
                </wp:positionH>
                <wp:positionV relativeFrom="paragraph">
                  <wp:posOffset>1884045</wp:posOffset>
                </wp:positionV>
                <wp:extent cx="314960" cy="307975"/>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148.35pt;mso-position-vertical-relative:text;margin-left:172.25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erspectivas de corto plazo no promueven un cambio significativo en las condiciones meteorológicas. Las mismas se sostendrán hasta que comience a entrar aire fría hacia la jornada del domingo. Comenzando la semana pueden volver las lluvias, es decir junio comenzaría sosteniendo las buenas reservas de humedad que actualmente predominan en el 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rgo plazo, el único indicador eficiente ya ha alcanzado niveles de neutralidad. Es decir el fenómeno ENSO (Niño/Niña), no se perfila como argumento para entender lo que sucederá con el clima en los próximos meses. Las medias mensuales de precipitación en el domo central de Chaco caen durante junio a acumulados cercanos a los 25 milímetros. Entendemos que esta marca es muy probable que se concrete, hipótesis que promueve la continuidad del buen momento que atraviesa esta zona agrícola del país. No se descarta que con Junio lleguen las primeras heladas al NE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6"/>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4000500" cy="3810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9" t="-8" r="-9" b="-8"/>
                    <a:stretch>
                      <a:fillRect/>
                    </a:stretch>
                  </pic:blipFill>
                  <pic:spPr bwMode="auto">
                    <a:xfrm>
                      <a:off x="0" y="0"/>
                      <a:ext cx="4000500" cy="38100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8">
        <w:r>
          <w:rPr>
            <w:rStyle w:val="InternetLink"/>
            <w:rFonts w:cs="Arial" w:ascii="Arial" w:hAnsi="Arial"/>
          </w:rPr>
          <w:t>smn@meteofa.mil.ar</w:t>
        </w:r>
      </w:hyperlink>
      <w:r>
        <w:rPr>
          <w:rFonts w:cs="Arial" w:ascii="Arial" w:hAnsi="Arial"/>
        </w:rPr>
        <w:t xml:space="preserve"> El uso de este sitio constituye su aceptación de las </w:t>
      </w:r>
      <w:hyperlink r:id="rId19">
        <w:r>
          <w:rPr>
            <w:rStyle w:val="InternetLink"/>
            <w:rFonts w:cs="Arial" w:ascii="Arial" w:hAnsi="Arial"/>
          </w:rPr>
          <w:t>Restricciones legales y Términos de Uso</w:t>
        </w:r>
      </w:hyperlink>
      <w:r>
        <w:rPr>
          <w:rFonts w:cs="Arial" w:ascii="Arial" w:hAnsi="Arial"/>
          <w:b/>
        </w:rPr>
        <w:t xml:space="preserve">     </w:t>
      </w:r>
      <w:bookmarkStart w:id="8" w:name="TITULO_3"/>
      <w:r>
        <w:rPr>
          <w:rFonts w:cs="Arial" w:ascii="Arial" w:hAnsi="Arial"/>
          <w:b/>
        </w:rPr>
        <w:t xml:space="preserve">         </w:t>
      </w:r>
    </w:p>
    <w:p>
      <w:pPr>
        <w:pStyle w:val="Normal"/>
        <w:ind w:left="1800" w:right="499" w:hanging="0"/>
        <w:rPr>
          <w:rFonts w:ascii="Arial" w:hAnsi="Arial" w:eastAsia="Arial" w:cs="Arial"/>
          <w:b/>
          <w:b/>
          <w:sz w:val="28"/>
          <w:szCs w:val="28"/>
        </w:rPr>
      </w:pPr>
      <w:r>
        <w:rPr>
          <w:rFonts w:eastAsia="Arial" w:cs="Arial" w:ascii="Arial" w:hAnsi="Arial"/>
          <w:b/>
          <w:sz w:val="28"/>
          <w:szCs w:val="28"/>
        </w:rPr>
        <w:t xml:space="preserve">                 </w:t>
      </w:r>
    </w:p>
    <w:p>
      <w:pPr>
        <w:pStyle w:val="Normal"/>
        <w:ind w:left="1800" w:right="499" w:hanging="0"/>
        <w:rPr>
          <w:rFonts w:ascii="Arial" w:hAnsi="Arial" w:cs="Arial"/>
          <w:b/>
          <w:b/>
        </w:rPr>
      </w:pPr>
      <w:r>
        <w:drawing>
          <wp:anchor behindDoc="1" distT="0" distB="0" distL="114935" distR="114935" simplePos="0" locked="0" layoutInCell="0" allowOverlap="1" relativeHeight="13">
            <wp:simplePos x="0" y="0"/>
            <wp:positionH relativeFrom="column">
              <wp:posOffset>3492500</wp:posOffset>
            </wp:positionH>
            <wp:positionV relativeFrom="paragraph">
              <wp:posOffset>345440</wp:posOffset>
            </wp:positionV>
            <wp:extent cx="2906395" cy="3713480"/>
            <wp:effectExtent l="0" t="0" r="0" b="0"/>
            <wp:wrapTight wrapText="bothSides">
              <wp:wrapPolygon edited="0">
                <wp:start x="-49" y="0"/>
                <wp:lineTo x="-49" y="21561"/>
                <wp:lineTo x="21600" y="21561"/>
                <wp:lineTo x="21600" y="0"/>
                <wp:lineTo x="-49"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9" t="-7" r="-9" b="-7"/>
                    <a:stretch>
                      <a:fillRect/>
                    </a:stretch>
                  </pic:blipFill>
                  <pic:spPr bwMode="auto">
                    <a:xfrm>
                      <a:off x="0" y="0"/>
                      <a:ext cx="2906395" cy="3713480"/>
                    </a:xfrm>
                    <a:prstGeom prst="rect">
                      <a:avLst/>
                    </a:prstGeom>
                  </pic:spPr>
                </pic:pic>
              </a:graphicData>
            </a:graphic>
          </wp:anchor>
        </w:drawing>
      </w: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8"/>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40970</wp:posOffset>
            </wp:positionV>
            <wp:extent cx="3175000" cy="3799840"/>
            <wp:effectExtent l="0" t="0" r="0" b="0"/>
            <wp:wrapTight wrapText="bothSides">
              <wp:wrapPolygon edited="0">
                <wp:start x="-71" y="0"/>
                <wp:lineTo x="-71" y="21538"/>
                <wp:lineTo x="21600" y="21538"/>
                <wp:lineTo x="21600" y="0"/>
                <wp:lineTo x="-71"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9" t="-7" r="-9" b="-7"/>
                    <a:stretch>
                      <a:fillRect/>
                    </a:stretch>
                  </pic:blipFill>
                  <pic:spPr bwMode="auto">
                    <a:xfrm>
                      <a:off x="0" y="0"/>
                      <a:ext cx="3175000" cy="37998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0</wp:posOffset>
            </wp:positionH>
            <wp:positionV relativeFrom="paragraph">
              <wp:posOffset>3940810</wp:posOffset>
            </wp:positionV>
            <wp:extent cx="3019425" cy="3627120"/>
            <wp:effectExtent l="0" t="0" r="0" b="0"/>
            <wp:wrapTight wrapText="bothSides">
              <wp:wrapPolygon edited="0">
                <wp:start x="-49" y="0"/>
                <wp:lineTo x="-49" y="21551"/>
                <wp:lineTo x="21600" y="21551"/>
                <wp:lineTo x="21600" y="0"/>
                <wp:lineTo x="-49" y="0"/>
              </wp:wrapPolygon>
            </wp:wrapTight>
            <wp:docPr id="18" name="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l" descr=""/>
                    <pic:cNvPicPr>
                      <a:picLocks noChangeAspect="1" noChangeArrowheads="1"/>
                    </pic:cNvPicPr>
                  </pic:nvPicPr>
                  <pic:blipFill>
                    <a:blip r:embed="rId22"/>
                    <a:srcRect l="-9" t="-7" r="-9" b="-7"/>
                    <a:stretch>
                      <a:fillRect/>
                    </a:stretch>
                  </pic:blipFill>
                  <pic:spPr bwMode="auto">
                    <a:xfrm>
                      <a:off x="0" y="0"/>
                      <a:ext cx="3019425" cy="36271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92500</wp:posOffset>
            </wp:positionH>
            <wp:positionV relativeFrom="paragraph">
              <wp:posOffset>3940810</wp:posOffset>
            </wp:positionV>
            <wp:extent cx="2820035" cy="3627120"/>
            <wp:effectExtent l="0" t="0" r="0" b="0"/>
            <wp:wrapTight wrapText="bothSides">
              <wp:wrapPolygon edited="0">
                <wp:start x="-49" y="0"/>
                <wp:lineTo x="-49" y="21561"/>
                <wp:lineTo x="21600" y="21561"/>
                <wp:lineTo x="21600" y="0"/>
                <wp:lineTo x="-49"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9" t="-7" r="-9" b="-7"/>
                    <a:stretch>
                      <a:fillRect/>
                    </a:stretch>
                  </pic:blipFill>
                  <pic:spPr bwMode="auto">
                    <a:xfrm>
                      <a:off x="0" y="0"/>
                      <a:ext cx="2820035" cy="3627120"/>
                    </a:xfrm>
                    <a:prstGeom prst="rect">
                      <a:avLst/>
                    </a:prstGeom>
                  </pic:spPr>
                </pic:pic>
              </a:graphicData>
            </a:graphic>
          </wp:anchor>
        </w:drawing>
      </w:r>
    </w:p>
    <w:p>
      <w:pPr>
        <w:pStyle w:val="HTMLconformatoprevio"/>
        <w:jc w:val="center"/>
        <w:rPr>
          <w:rFonts w:ascii="Arial" w:hAnsi="Arial" w:cs="Arial"/>
          <w:b/>
          <w:b/>
          <w:sz w:val="28"/>
          <w:szCs w:val="28"/>
        </w:rPr>
      </w:pPr>
      <w:r>
        <w:rPr>
          <w:rFonts w:cs="Arial" w:ascii="Arial" w:hAnsi="Arial"/>
          <w:b/>
          <w:sz w:val="28"/>
          <w:szCs w:val="28"/>
        </w:rPr>
      </w:r>
    </w:p>
    <w:p>
      <w:pPr>
        <w:sectPr>
          <w:footerReference w:type="default" r:id="rId24"/>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1">
            <wp:simplePos x="0" y="0"/>
            <wp:positionH relativeFrom="column">
              <wp:posOffset>-1617345</wp:posOffset>
            </wp:positionH>
            <wp:positionV relativeFrom="paragraph">
              <wp:posOffset>346710</wp:posOffset>
            </wp:positionV>
            <wp:extent cx="3251200" cy="1480820"/>
            <wp:effectExtent l="0" t="0" r="0" b="0"/>
            <wp:wrapTopAndBottom/>
            <wp:docPr id="2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feragro" descr=""/>
                    <pic:cNvPicPr>
                      <a:picLocks noChangeAspect="1" noChangeArrowheads="1"/>
                    </pic:cNvPicPr>
                  </pic:nvPicPr>
                  <pic:blipFill>
                    <a:blip r:embed="rId25"/>
                    <a:stretch>
                      <a:fillRect/>
                    </a:stretch>
                  </pic:blipFill>
                  <pic:spPr bwMode="auto">
                    <a:xfrm>
                      <a:off x="0" y="0"/>
                      <a:ext cx="3251200" cy="1480820"/>
                    </a:xfrm>
                    <a:prstGeom prst="rect">
                      <a:avLst/>
                    </a:prstGeom>
                    <a:ln w="6350">
                      <a:solidFill>
                        <a:srgbClr val="000000"/>
                      </a:solidFill>
                    </a:ln>
                  </pic:spPr>
                </pic:pic>
              </a:graphicData>
            </a:graphic>
          </wp:anchor>
        </w:drawing>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pPr>
      <w:hyperlink w:anchor="INDICE">
        <w:bookmarkStart w:id="9" w:name="TITULO_4"/>
        <w:r>
          <w:rPr>
            <w:rStyle w:val="InternetLink"/>
            <w:rFonts w:cs="Arial" w:ascii="Arial" w:hAnsi="Arial"/>
            <w:b/>
            <w:sz w:val="32"/>
            <w:szCs w:val="32"/>
            <w:lang w:val="es-MX"/>
          </w:rPr>
          <w:t>INFOR</w:t>
        </w:r>
        <w:bookmarkEnd w:id="9"/>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Mayo 2011</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Durante el mes de mayo,  hubo escasa actividad de los lepidópteros, plagas del algodón, coincidentemente con la etapa de madurez avanzada de los cultivos. Además las condiciones ambientales, temperaturas frescas, ambientes húmedos y varios días de lluvias también han afectado la actividad de los adult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s lluvias registradas en el mes de mayo, en la Casilla Meteorológica de la Estación Experimental de Reconquista, fue de 129,9 mm valores superiores al promedio histórico de la EEA para este mes (60,8 mm). Las temperaturas mínimas y máximas medias respectivamente fueron de 12,1 y 22,2 °C, y la máxima absoluta fue de 30,3 °C  mientras que la mínima absoluta fue de 4,7 °C, esta última fue 1,6 °C mayor que la media históric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os registros de capturas mensuales por especie para Reconquista, Las Breñas y Sáenz Peña respectivamente fueron: </w:t>
      </w:r>
      <w:r>
        <w:rPr>
          <w:rFonts w:cs="Arial" w:ascii="Arial" w:hAnsi="Arial"/>
          <w:i/>
          <w:sz w:val="22"/>
          <w:szCs w:val="22"/>
          <w:lang w:val="es-MX"/>
        </w:rPr>
        <w:t>Alabama argillacea,</w:t>
      </w:r>
      <w:r>
        <w:rPr>
          <w:rFonts w:cs="Arial" w:ascii="Arial" w:hAnsi="Arial"/>
          <w:sz w:val="22"/>
          <w:szCs w:val="22"/>
          <w:lang w:val="es-MX"/>
        </w:rPr>
        <w:t xml:space="preserve"> </w:t>
      </w:r>
      <w:r>
        <w:rPr>
          <w:rStyle w:val="Emphasis"/>
          <w:rFonts w:cs="Arial" w:ascii="Arial" w:hAnsi="Arial"/>
          <w:i w:val="false"/>
          <w:sz w:val="22"/>
          <w:szCs w:val="22"/>
          <w:lang w:val="es-MX"/>
        </w:rPr>
        <w:t>Hübner</w:t>
      </w:r>
      <w:r>
        <w:rPr>
          <w:rFonts w:cs="Arial" w:ascii="Arial" w:hAnsi="Arial"/>
          <w:sz w:val="22"/>
          <w:szCs w:val="22"/>
          <w:lang w:val="es-MX"/>
        </w:rPr>
        <w:t xml:space="preserve"> (1 y 28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adultos/mes); Heliothinae (3 y 32 ad/mes), Plusinae (15 y 34 ad/mes), </w:t>
      </w:r>
      <w:r>
        <w:rPr>
          <w:rFonts w:cs="Arial" w:ascii="Arial" w:hAnsi="Arial"/>
          <w:i/>
          <w:sz w:val="22"/>
          <w:szCs w:val="22"/>
          <w:lang w:val="es-MX"/>
        </w:rPr>
        <w:t>Spodoptera</w:t>
      </w:r>
      <w:r>
        <w:rPr>
          <w:rFonts w:cs="Arial" w:ascii="Arial" w:hAnsi="Arial"/>
          <w:sz w:val="22"/>
          <w:szCs w:val="22"/>
          <w:lang w:val="es-MX"/>
        </w:rPr>
        <w:t xml:space="preserve"> </w:t>
      </w:r>
      <w:r>
        <w:rPr>
          <w:rFonts w:cs="Arial" w:ascii="Arial" w:hAnsi="Arial"/>
          <w:i/>
          <w:sz w:val="22"/>
          <w:szCs w:val="22"/>
          <w:lang w:val="es-MX"/>
        </w:rPr>
        <w:t xml:space="preserve">frugiperda, </w:t>
      </w:r>
      <w:r>
        <w:rPr>
          <w:rFonts w:cs="Arial" w:ascii="Arial" w:hAnsi="Arial"/>
          <w:sz w:val="22"/>
          <w:szCs w:val="22"/>
          <w:lang w:val="es-MX"/>
        </w:rPr>
        <w:t xml:space="preserve">Smith (0 y 13 ad/mes), las especies más abundantes fueron </w:t>
      </w:r>
      <w:r>
        <w:rPr>
          <w:rFonts w:cs="Arial" w:ascii="Arial" w:hAnsi="Arial"/>
          <w:i/>
          <w:sz w:val="22"/>
          <w:szCs w:val="22"/>
          <w:lang w:val="es-MX"/>
        </w:rPr>
        <w:t>Pseudaletia adultera,</w:t>
      </w:r>
      <w:r>
        <w:rPr>
          <w:rFonts w:cs="Arial" w:ascii="Arial" w:hAnsi="Arial"/>
          <w:sz w:val="22"/>
          <w:szCs w:val="22"/>
          <w:lang w:val="es-MX"/>
        </w:rPr>
        <w:t xml:space="preserve"> Haw (39 y 94 ad/mes) y </w:t>
      </w:r>
      <w:r>
        <w:rPr>
          <w:rFonts w:cs="Arial" w:ascii="Arial" w:hAnsi="Arial"/>
          <w:i/>
          <w:sz w:val="22"/>
          <w:szCs w:val="22"/>
          <w:lang w:val="es-MX"/>
        </w:rPr>
        <w:t>Faronta albilinea</w:t>
      </w:r>
      <w:r>
        <w:rPr>
          <w:rFonts w:cs="Arial" w:ascii="Arial" w:hAnsi="Arial"/>
          <w:sz w:val="22"/>
          <w:szCs w:val="22"/>
          <w:lang w:val="es-MX"/>
        </w:rPr>
        <w:t xml:space="preserve"> (10 y 34 ad/m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Con respecto al  picudo del algodonero  (</w:t>
      </w:r>
      <w:r>
        <w:rPr>
          <w:rFonts w:cs="Arial" w:ascii="Arial" w:hAnsi="Arial"/>
          <w:i/>
          <w:sz w:val="22"/>
          <w:szCs w:val="22"/>
          <w:lang w:val="es-MX"/>
        </w:rPr>
        <w:t>Anthonomus grandis,</w:t>
      </w:r>
      <w:r>
        <w:rPr>
          <w:rFonts w:cs="Arial" w:ascii="Arial" w:hAnsi="Arial"/>
          <w:sz w:val="22"/>
          <w:szCs w:val="22"/>
          <w:lang w:val="es-MX"/>
        </w:rPr>
        <w:t xml:space="preserve"> Boheman) se registraron capturas en el área de la EEA Reconquista por quinto año consecutivo, siendo más abundantes que en campañas anteriores.  Debido a la presencia de altas poblaciones se realizaron jornadas de capacitación sobre el manejo de esta plaga, y los productores se están organizando en comisiones zonales de lucha, con el apoyo de los profesionales  de la actividad privada y de organismos oficiales. En estas jornadas se discutieron alternativas para el manejo del picudo al final de la campaña y estrategias a desarrollar para la próxima campañ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sectPr>
          <w:footerReference w:type="default" r:id="rId27"/>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lang w:val="es-MX"/>
        </w:rPr>
      </w:pPr>
      <w:r>
        <w:rPr>
          <w:rFonts w:cs="Arial" w:ascii="Arial" w:hAnsi="Arial"/>
          <w:color w:val="000000"/>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8"/>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0" w:name="TITULO_5"/>
        <w:bookmarkEnd w:id="10"/>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1" w:name="TITULO_5"/>
      <w:bookmarkStart w:id="12" w:name="TITULO_5"/>
      <w:bookmarkEnd w:id="12"/>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rPr>
      </w:pPr>
      <w:r>
        <w:rPr>
          <w:rFonts w:cs="Arial" w:ascii="Arial" w:hAnsi="Arial"/>
        </w:rPr>
        <w:t xml:space="preserve">El comportamiento de los valores promedios mensuales de precios para la fibra de algodón en sus calidades C1/2 y D durante el mes de mayo se caracterizó por experimentar una baja de los mismos con el avance de las semanas; llevando a finalizar el mes con un retroceso en dichos registros, algo que no sucedía desde setiembre del año pasado. A pesar de ello, como se puede visualizar en el Gráfico Nº 1, los valores promedios alcanzados continúan ubicándose como los más altos del quinquenio para esta misma época, una costumbre repetida desde junio del pasado añ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l precio promedio de las semillas para industria aceitera tanto en Reconquista como en Avellaneda se mantuvo, como el mes pasado, constante durante todo mayo, cerrando su valor en 130 U$S/tn. Una tendencia que se repite desde octubre de 2010, a excepción de las últimas tres semanas de febrero y todo marzo para Reconquista cuando dicho valor no cotiz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u parte, el precio promedio de la semilla para forraje puesta en desmotadora, continúa de acuerdo a lo expresado en el Gráfico Nº2 cerrando en baja desde octubre del año pasado. Un dato para tener en cuenta que permite cierta expectativa de cambio fue analizar los valores registrados durante las semanas de mayo, donde las primeras tres se mantuvo constante a los valores que finalizó en abril (117 U$S/tn), pero en la última semana, el mismo se incrementó cerrando en 121 U$S/tn; no obstante, su promedio fue de 118 U$S/tn, inferior al obtenido el mes pasado (120,25 U$S/tn).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lang w:val="es-MX"/>
        </w:rPr>
      </w:pPr>
      <w:r>
        <w:rPr>
          <w:rFonts w:cs="Arial" w:ascii="Arial" w:hAnsi="Arial"/>
        </w:rPr>
        <w:t>Aunque este valor no alcanza para ser considerado el más alto del quinquenio para esta misma fecha, el mismo se ubica detrás del alcanzado en mayo del 2008 cuando cotizó en 134,50 U$S/tn.</w:t>
      </w:r>
    </w:p>
    <w:p>
      <w:pPr>
        <w:pStyle w:val="Normal"/>
        <w:jc w:val="center"/>
        <w:rPr>
          <w:rFonts w:ascii="Arial" w:hAnsi="Arial" w:cs="Arial"/>
          <w:b/>
          <w:b/>
          <w:sz w:val="24"/>
          <w:szCs w:val="24"/>
          <w:lang w:val="es-MX"/>
        </w:rPr>
      </w:pPr>
      <w:r>
        <w:rPr>
          <w:rFonts w:cs="Arial" w:ascii="Arial" w:hAnsi="Arial"/>
          <w:b/>
          <w:sz w:val="24"/>
          <w:szCs w:val="24"/>
          <w:lang w:val="es-MX"/>
        </w:rPr>
      </w:r>
    </w:p>
    <w:p>
      <w:pPr>
        <w:sectPr>
          <w:footerReference w:type="default" r:id="rId29"/>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3">
            <wp:simplePos x="0" y="0"/>
            <wp:positionH relativeFrom="column">
              <wp:posOffset>508000</wp:posOffset>
            </wp:positionH>
            <wp:positionV relativeFrom="paragraph">
              <wp:posOffset>86360</wp:posOffset>
            </wp:positionV>
            <wp:extent cx="5608955" cy="259143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1" r="-6" b="-11"/>
                    <a:stretch>
                      <a:fillRect/>
                    </a:stretch>
                  </pic:blipFill>
                  <pic:spPr bwMode="auto">
                    <a:xfrm>
                      <a:off x="0" y="0"/>
                      <a:ext cx="5608955" cy="2591435"/>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4">
            <wp:simplePos x="0" y="0"/>
            <wp:positionH relativeFrom="column">
              <wp:posOffset>0</wp:posOffset>
            </wp:positionH>
            <wp:positionV relativeFrom="paragraph">
              <wp:posOffset>134620</wp:posOffset>
            </wp:positionV>
            <wp:extent cx="6667500" cy="336804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4" t="-14" r="-4" b="-14"/>
                    <a:stretch>
                      <a:fillRect/>
                    </a:stretch>
                  </pic:blipFill>
                  <pic:spPr bwMode="auto">
                    <a:xfrm>
                      <a:off x="0" y="0"/>
                      <a:ext cx="6667500" cy="336804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3" w:name="TITULO_6"/>
        <w:r>
          <w:rPr>
            <w:rStyle w:val="InternetLink"/>
            <w:rFonts w:cs="Arial" w:ascii="Arial" w:hAnsi="Arial"/>
            <w:b/>
            <w:sz w:val="24"/>
            <w:szCs w:val="24"/>
            <w:lang w:val="es-MX"/>
          </w:rPr>
          <w:t>COMEN</w:t>
        </w:r>
        <w:bookmarkEnd w:id="13"/>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el momento se llevan recolectadas a nivel país unas 346.300 has. aproximadamente, representando un 59% del área destinada para e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la superficie cosechada es del 59%, es decir que ya se recolectaron cerca de 228.000 has, con rindes superiores a los 1.200 kg/has (valores normales para la zona) y una producción próxima a las 283.380 tn. En el norte de la provincia se encuentra más avanzada la cosecha; en tanto que la calidad del material obtenido es aceptable, con promedio provincial de 30% a 33% de rinde en fibra para cosecha picker (convencional) y de 24% a 27% para el sistema stripper, la graduación se ubica entre C1/2 y D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vincia de </w:t>
      </w:r>
      <w:r>
        <w:rPr>
          <w:rFonts w:cs="Arial" w:ascii="Arial" w:hAnsi="Arial"/>
          <w:b/>
          <w:sz w:val="22"/>
          <w:szCs w:val="22"/>
        </w:rPr>
        <w:t>Catamarca</w:t>
      </w:r>
      <w:r>
        <w:rPr>
          <w:rFonts w:cs="Arial" w:ascii="Arial" w:hAnsi="Arial"/>
          <w:sz w:val="22"/>
          <w:szCs w:val="22"/>
        </w:rPr>
        <w:t xml:space="preserve"> por su parte, finalizó la cosecha de sus 500 has., con una producción de 1.500 tn y un rendimiento de 3.000 kg/ha.; en tanto que la provincia de </w:t>
      </w:r>
      <w:r>
        <w:rPr>
          <w:rFonts w:cs="Arial" w:ascii="Arial" w:hAnsi="Arial"/>
          <w:b/>
          <w:sz w:val="22"/>
          <w:szCs w:val="22"/>
        </w:rPr>
        <w:t>San Luis</w:t>
      </w:r>
      <w:r>
        <w:rPr>
          <w:rFonts w:cs="Arial" w:ascii="Arial" w:hAnsi="Arial"/>
          <w:sz w:val="22"/>
          <w:szCs w:val="22"/>
        </w:rPr>
        <w:t xml:space="preserve"> también culminó con la recolección de sus 700 has., obteniendo rendimientos de 4.300 kg/ha y una producción de 3.000 tn. Lo mismo sucedió en la provincia de </w:t>
      </w:r>
      <w:r>
        <w:rPr>
          <w:rFonts w:cs="Arial" w:ascii="Arial" w:hAnsi="Arial"/>
          <w:b/>
          <w:sz w:val="22"/>
          <w:szCs w:val="22"/>
        </w:rPr>
        <w:t>Córdoba</w:t>
      </w:r>
      <w:r>
        <w:rPr>
          <w:rFonts w:cs="Arial" w:ascii="Arial" w:hAnsi="Arial"/>
          <w:sz w:val="22"/>
          <w:szCs w:val="22"/>
        </w:rPr>
        <w:t xml:space="preserve">, donde se cosecharon 100 has. con rindes de 3.500 kg/has y una producción de 350 tn.    </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su avance de cosecha se estima en 59.450 has, un 58% del área, con una producción de 154.000 tn. aproximadamente y rendimientos cercanos a los 2.60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eastAsia="en-US"/>
        </w:rPr>
      </w:pPr>
      <w:r>
        <w:rPr>
          <w:rFonts w:cs="Arial" w:ascii="Arial" w:hAnsi="Arial"/>
          <w:sz w:val="22"/>
          <w:szCs w:val="22"/>
          <w:lang w:val="es-AR" w:eastAsia="en-US"/>
        </w:rPr>
      </w:r>
      <w:r>
        <mc:AlternateContent>
          <mc:Choice Requires="wps">
            <w:drawing>
              <wp:anchor behindDoc="0" distT="0" distB="0" distL="114935" distR="114935" simplePos="0" locked="0" layoutInCell="0" allowOverlap="1" relativeHeight="22">
                <wp:simplePos x="0" y="0"/>
                <wp:positionH relativeFrom="column">
                  <wp:posOffset>2378710</wp:posOffset>
                </wp:positionH>
                <wp:positionV relativeFrom="paragraph">
                  <wp:posOffset>138430</wp:posOffset>
                </wp:positionV>
                <wp:extent cx="254000" cy="25908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10.9pt;mso-position-vertical-relative:text;margin-left:187.3pt;mso-position-horizontal-relative:text">
                <v:textbox inset="0.100694444444444in,0.0506944444444444in,0.100694444444444in,0.0506944444444444in">
                  <w:txbxContent>
                    <w:p>
                      <w:pPr>
                        <w:pStyle w:val="Normal"/>
                        <w:rPr>
                          <w:lang w:val="es-ES"/>
                        </w:rPr>
                      </w:pPr>
                      <w:r>
                        <w:rPr>
                          <w:lang w:val="es-ES"/>
                        </w:rPr>
                        <w:t>7</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w:t>
      </w:r>
      <w:r>
        <w:rPr>
          <w:rFonts w:cs="Arial" w:ascii="Arial" w:hAnsi="Arial"/>
          <w:b/>
          <w:sz w:val="22"/>
          <w:szCs w:val="22"/>
        </w:rPr>
        <w:t>Formosa</w:t>
      </w:r>
      <w:r>
        <w:rPr>
          <w:rFonts w:cs="Arial" w:ascii="Arial" w:hAnsi="Arial"/>
          <w:sz w:val="22"/>
          <w:szCs w:val="22"/>
        </w:rPr>
        <w:t>, su recolección alcanza el 50% de la superficie, es decir unas 10.000 has, con rindes de 1.200 kg/ha y una producción de 12.000 t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El norte de la provincia de </w:t>
      </w:r>
      <w:r>
        <w:rPr>
          <w:rFonts w:cs="Arial" w:ascii="Arial" w:hAnsi="Arial"/>
          <w:b/>
          <w:sz w:val="22"/>
          <w:szCs w:val="22"/>
        </w:rPr>
        <w:t>Santa Fe</w:t>
      </w:r>
      <w:r>
        <w:rPr>
          <w:rFonts w:cs="Arial" w:ascii="Arial" w:hAnsi="Arial"/>
          <w:sz w:val="22"/>
          <w:szCs w:val="22"/>
        </w:rPr>
        <w:t xml:space="preserve"> continúa con buen ritmo de recolección. Hasta el momento se llevan cosechadas poco más de 41.000 has (62% de la superficie), con buenos rendimientos (2.000 kg/ha) y una producción superior a las 82.0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los máximos valores registrados se alcanzaron el los primeros días del mes para la provincia de Santa Fe, cuando en la localidad de Intiyaco (Departamento de Vera) se obtuvieron 35 mm; mientras en la provincia del Chaco, en la localidad de Colonia Elisa (Departamento de Sargento Cabral) y en la localidad de Tres Isletas (Departamento de Maipu) donde se registraron 158 y 130 mm, respectivamente, ambos en la semana del 11 al 17 de may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5/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4" w:name="_1367998184"/>
      <w:bookmarkStart w:id="15" w:name="_1367391041"/>
      <w:bookmarkStart w:id="16" w:name="_1367049431"/>
      <w:bookmarkStart w:id="17" w:name="_1366522927"/>
      <w:bookmarkStart w:id="18" w:name="_1365579239"/>
      <w:bookmarkStart w:id="19" w:name="_1365324177"/>
      <w:bookmarkStart w:id="20" w:name="_1365323730"/>
      <w:bookmarkStart w:id="21" w:name="_1365323635"/>
      <w:bookmarkStart w:id="22" w:name="_1364627060"/>
      <w:bookmarkStart w:id="23" w:name="_1364627035"/>
      <w:bookmarkStart w:id="24" w:name="_1364626620"/>
      <w:bookmarkStart w:id="25" w:name="_1364122938"/>
      <w:bookmarkStart w:id="26" w:name="_1363425925"/>
      <w:bookmarkStart w:id="27" w:name="_1361774145"/>
      <w:bookmarkStart w:id="28" w:name="_1360739443"/>
      <w:bookmarkStart w:id="29" w:name="_1360739251"/>
      <w:bookmarkStart w:id="30" w:name="_1358228352"/>
      <w:bookmarkStart w:id="31" w:name="_1356765572"/>
      <w:bookmarkStart w:id="32" w:name="_1356241465"/>
      <w:bookmarkStart w:id="33" w:name="OLE_LINK3"/>
      <w:bookmarkStart w:id="34" w:name="OLE_LINK2"/>
      <w:bookmarkStart w:id="35" w:name="OLE_LINK1"/>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lang w:val="es-MX"/>
        </w:rPr>
        <w:object w:dxaOrig="8667"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4pt;height:221.3pt" filled="f" o:ole="">
            <v:imagedata r:id="rId33" o:title=""/>
          </v:shape>
          <o:OLEObject Type="Embed" ProgID="Excel.Sheet.12" ShapeID="ole_rId32" DrawAspect="Content" ObjectID="_1035305898" r:id="rId32"/>
        </w:object>
      </w:r>
      <w:bookmarkEnd w:id="33"/>
      <w:bookmarkEnd w:id="34"/>
      <w:bookmarkEnd w:id="35"/>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Helvetica-Bold" w:hAnsi="Helvetica-Bold" w:cs="Helvetica-Bold"/>
          <w:b/>
          <w:b/>
          <w:bCs/>
          <w:sz w:val="28"/>
          <w:szCs w:val="28"/>
          <w:lang w:val="es-AR" w:eastAsia="es-AR"/>
        </w:rPr>
      </w:pPr>
      <w:hyperlink w:anchor="INDICE">
        <w:bookmarkStart w:id="36" w:name="TITULO_7"/>
        <w:r>
          <w:rPr>
            <w:rStyle w:val="InternetLink"/>
            <w:rFonts w:cs="Helvetica-Bold" w:ascii="Helvetica-Bold" w:hAnsi="Helvetica-Bold"/>
            <w:b/>
            <w:bCs/>
            <w:sz w:val="28"/>
            <w:szCs w:val="28"/>
            <w:lang w:val="es-AR" w:eastAsia="es-AR"/>
          </w:rPr>
          <w:t>LAS EXISTENCIAS MUNDIALES D</w:t>
        </w:r>
        <w:bookmarkEnd w:id="36"/>
        <w:r>
          <w:rPr>
            <w:rStyle w:val="InternetLink"/>
            <w:rFonts w:cs="Helvetica-Bold" w:ascii="Helvetica-Bold" w:hAnsi="Helvetica-Bold"/>
            <w:b/>
            <w:bCs/>
            <w:sz w:val="28"/>
            <w:szCs w:val="28"/>
            <w:lang w:val="es-AR" w:eastAsia="es-AR"/>
          </w:rPr>
          <w:t>EL ALGODON AUMENTAN EN 2011/12</w:t>
        </w:r>
      </w:hyperlink>
    </w:p>
    <w:p>
      <w:pPr>
        <w:pStyle w:val="Normal"/>
        <w:autoSpaceDE w:val="false"/>
        <w:jc w:val="center"/>
        <w:rPr>
          <w:rFonts w:ascii="Arial" w:hAnsi="Arial" w:cs="Arial"/>
          <w:b/>
          <w:b/>
          <w:bCs/>
          <w:sz w:val="32"/>
          <w:szCs w:val="32"/>
          <w:lang w:val="es-AR" w:eastAsia="es-AR"/>
        </w:rPr>
      </w:pPr>
      <w:r>
        <w:rPr>
          <w:rFonts w:cs="Arial" w:ascii="Arial" w:hAnsi="Arial"/>
          <w:b/>
          <w:bCs/>
          <w:sz w:val="32"/>
          <w:szCs w:val="32"/>
          <w:lang w:val="es-AR" w:eastAsia="es-AR"/>
        </w:rPr>
      </w:r>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2/06/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4"/>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lang w:val="es-AR" w:eastAsia="es-AR"/>
        </w:rPr>
      </w:pPr>
      <w:r>
        <w:rPr>
          <w:rFonts w:cs="ArialMT" w:ascii="ArialMT" w:hAnsi="ArialMT"/>
          <w:lang w:val="es-AR" w:eastAsia="es-AR"/>
        </w:rPr>
        <w:t>Luego de siete meses consecutivos de aumentos, los precios del algodón se desplomaron en abril de 2011. El Indice A del Cotlook había registrado el precio récord de $2,44 la libra el 8 de marzo de 2011, pero luego descendió marcadamente en la tres últimas semanas de abril y la primera de mayo, quedando en $1,64 la libra el 6 de mayo. Desde entonces, el Indice A se ha estabilizado entre $1,60 y $1,70 la libra. Esos precios siguen considerándose muy altos a juzgar por los referentes históricos: $0,60 la libra en el decenio anterior a 2010/11.</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 xml:space="preserve">La razón fundamental que explica la caída de los precios del algodón en abril parece ser la desaceleración de la demanda. Ante los altos precios de las materias primas y las dificultades de acceso a los créditos, por una parte, y el descenso de los precios de la hilaza de algodón, </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por la otra, los hilanderos del algodón han tenido que reducir sus actividades. Los precios de las fibras artificiales se han mantenido mucho más bajos que los del algodón, estimulando así el cambio a la producción de fibras químicas. La temporada comenzó con una demanda firme por parte de las hilanderías que buscaban reponer las existencias agotadas en 2009/10; sin embargo, al cierre, la demanda se está mostrando más débil. Se proyecta que el uso industrial del algodón a nivel mundial alcance 25,0 millones de toneladas en 2010/11, permaneciendo casi inalterado respecto de las cifras de 2009/10. Así también se espera que el uso industrial reanude su crecimiento en 2011/12, impulsado por el crecimiento económico que se proyecta para el mundo y el aumento en la producción, aunque amortiguado por los precios relativamente altos del algodón y la competencia de las fibras artificiales. Según pronósticos, el uso industrial mundial del algodón sería de 25,8 millones de toneladas la temporada próxima, es decir, un 3% superior al de 2010/11, si bien seguiría en un nivel inferior al de antes de la crisis de 2008 (26,5 millones de toneladas tanto en 2006/07 como en 2007/08).</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No se espera que el descenso reciente en los precios del algodón afecte sustancialmente las decisiones de siembra de los productores para 2011 en el hemisferio norte. Las siembras ya comenzaron y los altos precios recibidos por la cosecha de 2010/11 están impulsando que ampliación de la superficie algodonera. Según los pronósticos, la superficie algodonera mundial experimentaría una expansión del 8%, con lo que llegaría a cubrir 36,3 millones de hectáreas en 2011/12. Casi todos los países productores aumentarían su superficie algodonera, siendo las principales excepciones Estados Unidos y Uzbekistán. Suponiendo un pequeño aumento en los rendimientos, la producción mundial ascendería a 27,3 millones de toneladas en 2011/12, para un aumento del 1% respecto del récord anterior establecido en 2004/05. En cambio, de continuar la severa sequía en Texas, la producción estadounidense sería tal vez inferior a la que se pronostica actualmente.</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Los aumentos proyectados en la producción y el consumo de algodón en 2011/12 fomentarían el comercio internacional por tercera temporada consecutiva. Se espera un aumento de las importaciones globales del 4%, lo que las situaría en 8,3 millones de toneladas, debido al aumento de las importaciones chinas. Brasil y Australia serían los</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pPr>
      <w:r>
        <w:rPr>
          <w:rFonts w:cs="ArialMT" w:ascii="ArialMT" w:hAnsi="ArialMT"/>
          <w:lang w:val="es-AR" w:eastAsia="es-AR"/>
        </w:rPr>
        <w:t>promotores de las exportaciones esperándose de cada uno envíos de unas 800.000 toneladas provenientes de producciones considerablemente mayores en la presente temporada. A causa de la reducción de la oferta exportable, cabría esperar una reducción del 10% en las exportaciones de Estados Unidos, lo que las situaría en unos 3,0 millones de toneladas.</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Dado que se espera que la producción sea aproximadamente igual al consumo, sería posible que la presente temporada concluyera casi al mismo nivel de existencias con el que comenzó, es decir, 8,7 millones de toneladas, el nivel de existencias remanentes más pequeño en 15 años. Se estima que la razón existencias a uso en el mundo sería del 34% en 2009/10, y del 35% en 2010/11. Estas serían la tercera y la cuarta únicas ocasiones desde los años 50 en que la razón cae por debajo del 36%. Según proyecciones, la producción de algodón mundial sobrepasaría el uso industrial en 1,6 millones de toneladas en 2011/12. Como resultado, las existencias finales deberían recuperarse hasta situarse en 10,2 millones de toneladas para finales de julio de 2012. La razón existencias finales a uso en el mundo pudiera recuperarse hasta alcanzar un 40%. Pese a ello, seguiría por debajo del promedio de 10 años del 49% prevaleciente antes de 2009/10.</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La Secretaría considera que el Indice A del Cotlook promedio para la temporada descendería significativamente en 2011/12, si bien probablemente permanezca por encima del promedio de 10 años de $0,60 la libra. Es también posible que la volatilidad de los precios, en extremo elevada durante la presente temporada, disminuya en 2011/12, dado que el aumento en las ofertas mundiales de algodón pudiera despertar más confianza entre los participantes en el mercado. La volatilidad sin precedentes experimentada por los precios del algodón dio pie a un mayor número de incumplimientos en los contratos durante 2010/11, en especial por parte de los vendedores.</w:t>
      </w:r>
    </w:p>
    <w:p>
      <w:pPr>
        <w:pStyle w:val="Normal"/>
        <w:autoSpaceDE w:val="false"/>
        <w:jc w:val="both"/>
        <w:rPr/>
      </w:pPr>
      <w:r>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sz w:val="16"/>
          <w:szCs w:val="16"/>
          <w:lang w:eastAsia="es-AR"/>
        </w:rPr>
      </w:pPr>
      <w:r>
        <w:rPr>
          <w:rFonts w:cs="Arial" w:ascii="Arial" w:hAnsi="Arial"/>
          <w:i/>
          <w:iCs/>
          <w:sz w:val="16"/>
          <w:szCs w:val="16"/>
          <w:lang w:eastAsia="es-AR"/>
        </w:rPr>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MAYO%202011.xls" TargetMode="External"/><Relationship Id="rId5" Type="http://schemas.openxmlformats.org/officeDocument/2006/relationships/hyperlink" Target="../in/CUADROS%20Y%20GRAFICOS%20MAY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image" Target="media/image8.png"/><Relationship Id="rId18" Type="http://schemas.openxmlformats.org/officeDocument/2006/relationships/hyperlink" Target="mailto:smn@meteofa.mil.ar" TargetMode="External"/><Relationship Id="rId19" Type="http://schemas.openxmlformats.org/officeDocument/2006/relationships/hyperlink" Target="../in/%3Fmod=htms&amp;id=5"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footer" Target="footer3.xml"/><Relationship Id="rId25" Type="http://schemas.openxmlformats.org/officeDocument/2006/relationships/image" Target="media/image13.png"/><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package" Target="embeddings/oleObject1.xlsx"/><Relationship Id="rId33" Type="http://schemas.openxmlformats.org/officeDocument/2006/relationships/image" Target="media/image16.wmf"/><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12:00Z</dcterms:created>
  <dc:creator>Standard</dc:creator>
  <dc:description/>
  <cp:keywords/>
  <dc:language>en-US</dc:language>
  <cp:lastModifiedBy>SAGPyA</cp:lastModifiedBy>
  <cp:lastPrinted>2011-06-06T10:17:00Z</cp:lastPrinted>
  <dcterms:modified xsi:type="dcterms:W3CDTF">2011-06-07T13:10:00Z</dcterms:modified>
  <cp:revision>7</cp:revision>
  <dc:subject/>
  <dc:title> </dc:title>
</cp:coreProperties>
</file>